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-LANBIOS Low-level Driver for the Intel 82593 MLM hardware and deriv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INTEL593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Copyright 1992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ions Copyright 1992-93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L593 low-level AI-LANBIOS driver for Intel's "82593-MLM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rivatives" was developed by Intel Corp. in conform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outlined in the Artisoft AI-LANBIOS Driver Developme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driver interfaces directly to the networ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sic unreliable data transfer capabilities.  The AI-LAN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driver provides the reliable data transf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NET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593 driver makes use of two system DMA channels fo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It also requires memory from the system memory spac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d receive buffers. This approach does not require any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As two DMA channels are used by one "82593-MLM hardwa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ossible to have more than one INTEL593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of INTEL593 is compatible with Artisoft's LANtastic/A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4.1, except for the following function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TEL593 driver requires two additional command line switches for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DM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a NETID Block is found on the computer in which the 82593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 values obtained from NETID Block will overrid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wit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nnectivity Division. 1900, Prairie City Road, MS FM4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, CA-95630.  Fax# 916-356-6289 (attn: ICD Product Mark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L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593 low-level driver must be run before the AI-LANBI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593 driver interfaces to the AI-LANBIOS using a DOS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.  The default multiplex number is C7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e low-level driver and one copy of AI-LANBIO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which multiplex number to assign. 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0 through BF are reserved for DOS use so you must use a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C0 through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vocation of the INTEL593 driver supports one "Intel 82593-ML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rivative".  Multiple copies can not be run as enough DMA Chann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593 low-level driver program name is INTEL593.EXE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593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593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switches . . . ] denotes zero or more optional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delimited by blanks or slashes (/).  If a swit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switch must be followed by an equal sign (=) or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may be hexadecimal numbers while other values may b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values are range checked and illegal values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a comment on the command line by preceding the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.  You must precede the comment character with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INTEL593 switches are enumerated below.  The letters "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a decimal number.  The letters "hh" denote a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enclosed in [] indicate default values if the switch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fter [] denote the valid range of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593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L593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300            ; Use I/O addres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isplays information about the valid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install the INTEL593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593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59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EROX  [OFF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specifies that support for XEROX style packets ha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Specifying this switch will force the driver to transm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ROX style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oesn't affect the receive operation. The driver will conti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EEE802.3 sty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BASE=hhhh [300] 0000-03e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specifies the I/O base address configured o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tel 825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BASE switch value must match the value specified on hardwa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IOBASE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changed the settings on the hardware, the IOBASE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as the driver default is same as the factor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_DMA=dd [6]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MA Channel used for Transmit Command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is value only if the DMA Channel 6 is being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_DMA=dd [7]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MA Channel used for Transmit Command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is value only if the DMA Channel 7 is being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dd [10]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RQ level used by hardware to interrupt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this value only if IRQ 10 is being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 in your system. But make sure that it matches the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n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ultiplex (MPX) interrupt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the high-level AI-LANBIOS.  You will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ly if the MPX number is in use by another application o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IZE=dddd [1500] 574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 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INTEL593.EXE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593.EXE and then AILANBIO, you must remove AILANBIO before INTEL59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59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INTEL593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593.EXE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INTEL593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INTEL593 driv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593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L593 driver produces two types of messages: Informative an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are preceded by the text "ERROR:" and cause the INTEL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MLM-82593(tm) AI-LANBIOS compatible driver Vn.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by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(C) Copyright 1992 by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 MLM-82593 AI-LANBIOS Compatible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 MLM-82593 AI-LANBIOS Compatible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low-level driver is not install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      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802.3 node address  00AA00032456   Network packet size     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X interface number     C7             IO base address          0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DMA Channel     6              Receive  DMA Channel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(IRQ)  10             Packet type             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memory used     195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  Som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switch values you specified on th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specify an IOBASE or RAMBASE switch value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ultiple of the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BASE= Range 0000 to 03E0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_DMA= Range 6 to 7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_DMA= Range 6 to 7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= Range 2 to 10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X= Range C0 to F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_SIZE= Range 574 to 1500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Range 0 to 2048 byte switch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when the HELP or ? switch is used.  Each 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with the acceptable range of values (if any) and the base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imal) that the numbers must be entered in.  The accep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indirect files (@) is also listed.  The low-level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thi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 MLM-82593 AI-LANBIOS Compatible driver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593.EXE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ing Configuration Parameters from NETIDB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ID Block was found in the memory. The parameters read from the 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override any other 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MLM-82593 Board is not responding to initial setup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 The initial configuration of 82593 is not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heck that the configuration parameters for the hardware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ong IOBASE, TX_DMA or RX_DMA may cause this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LM-82593 Configu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initial configure command issued to 82593 i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Contact your Network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LM-82593 Individual Address Setu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initial IASETUP command issued to 82593 i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Contact your Network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LM-82593 AI-LANBIOS Compatible driver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issued the INTEL593/REMOVE command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L593.EX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't REMOVE --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attempted to remove INTEL593.EXE and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use by another TSR, or INTEL593.EXE wa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any TSRs loaded after INTEL593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INTEL593.EXE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LANBIO.EXE, then you can remove INTEL59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talled AI-LANBIOS Compatible driver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loaded a version of the INTEL593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ed to remove it from memory with the /REMOV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ith which you are attempting to remove INTEL593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he same 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INTEL593.EXE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network hardware found at I/O base address ????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LM-82593 hardware could not be located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 displayed because the adapter card is not pres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OBASE specified on the command line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ered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heck to see that the IOBASE switc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L593.EXE command line matches the I/O Address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lowest acceptable value and the value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was encounte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TEL593 return code (erro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INTEL593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has encountered.  INTEL593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82593-MLM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